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рок проведения независимой правовой экспертизы 3 дня</w:t>
      </w:r>
    </w:p>
    <w:p>
      <w:pPr>
        <w:pStyle w:val="Heading1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РОССИЙСКАЯ ФЕДЕРАЦИЯ</w:t>
      </w:r>
    </w:p>
    <w:p>
      <w:pPr>
        <w:pStyle w:val="Heading2"/>
        <w:rPr>
          <w:sz w:val="40"/>
        </w:rPr>
      </w:pPr>
      <w:r>
        <w:rPr>
          <w:sz w:val="40"/>
        </w:rPr>
        <w:t>Ивановская область</w:t>
      </w:r>
    </w:p>
    <w:p>
      <w:pPr>
        <w:pStyle w:val="Heading3"/>
        <w:rPr>
          <w:sz w:val="40"/>
        </w:rPr>
      </w:pPr>
      <w:r>
        <w:rPr>
          <w:sz w:val="40"/>
        </w:rPr>
        <w:t>Совет Южского муниципального района</w:t>
      </w:r>
    </w:p>
    <w:p>
      <w:pPr>
        <w:pStyle w:val="Heading2"/>
        <w:rPr/>
      </w:pPr>
      <w:r>
        <w:rPr>
          <w:rFonts w:eastAsia="Times New Roman"/>
        </w:rPr>
        <w:t>Седьмого созыва</w:t>
      </w:r>
    </w:p>
    <w:p>
      <w:pPr>
        <w:pStyle w:val="Heading4"/>
        <w:spacing w:lineRule="atLeast" w:line="200"/>
        <w:rPr/>
      </w:pPr>
      <w:r>
        <w:rPr/>
        <w:t xml:space="preserve">Р Е Ш Е Н И Е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  <w:bCs/>
          <w:sz w:val="28"/>
          <w:u w:val="single"/>
        </w:rPr>
      </w:pPr>
      <w:r>
        <w:rPr>
          <w:rFonts w:eastAsia="Arial Unicode MS" w:cs="Times New Roman" w:ascii="Times New Roman" w:hAnsi="Times New Roman"/>
          <w:bCs/>
          <w:sz w:val="28"/>
        </w:rPr>
        <w:t>от____________№______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г.Юж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Южского муниципального района от 20.12.2019 № 125 «О бюджете Южского муниципального района на 2020 год и на плановый период 2021 и 2022 годов»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 от 31.07.1998 № 145-ФЗ, Уставом Южского муниципального района, Совет Южского муниципального района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нести следующие изменения и дополнения в решение Совета Южского муниципального района от 20.12.2019 № 125 «О бюджете Южского муниципального района на 2020 год и на плановый период 2021 и 2022 годов»: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Arial Unicode MS" w:cs="Times New Roman" w:ascii="Times New Roman" w:hAnsi="Times New Roman"/>
          <w:sz w:val="28"/>
          <w:szCs w:val="28"/>
        </w:rPr>
        <w:t>В абзаце втором подпункта 1.1 пункта 1 статьи 1 вместо числа «367 301 377,95» внести число «362 577 443,95»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третьем подпункта 1.1 пункта 1 статьи 1 вместо числа «380 645 491,88» внести число «375 845 800,30»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четвертом подпункта 1.1 пункта 1 статьи 1 вместо числа «13 344 113,93» внести число «13 268 356,35»;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втором подпункта 1.2 пункта 1 статьи 1 вместо числа «307 546 323,96» внести число «306 305 163,96»;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третьем подпункта 1.2 пункта 1 статьи 1 вместо числа «307 546 323,96» внести число «306 305 163,96»;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втором подпункта 1.3 пункта 1 статьи 1 вместо числа «289 172 275,26» внести число «297 531 115,26»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третьем подпункта 1.3 пункта 1 статьи 1 вместо числа «289 172 275,26» внести число «297 531 115,26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абзаце втором подпункта 2.1 пункта 2 статьи 3 вместо числа «302 165 927,34» внести число «297 331 836,34»;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третьем подпункта 2.1 пункта 2 статьи 3 вместо числа «245 857 151,71» внести число «244 615 991,71»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четвертом подпункта 2.1 пункта 2 статьи 3 вместо числа «227 502 978,51» внести число «235 861 818,51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Arial Unicode MS" w:cs="Times New Roman" w:ascii="Times New Roman" w:hAnsi="Times New Roman"/>
          <w:sz w:val="28"/>
          <w:szCs w:val="28"/>
        </w:rPr>
        <w:t>Таблицу 1 приложения № 2 «Доходы бюджета Южского муниципального района по кодам классификации доходов бюджетов на 2020 год и на плановый период 2021 и 2022 годов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1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Arial Unicode MS" w:cs="Times New Roman" w:ascii="Times New Roman" w:hAnsi="Times New Roman"/>
          <w:sz w:val="28"/>
          <w:szCs w:val="28"/>
        </w:rPr>
        <w:t>Таблицу 2 приложения № 2 «Безвозмездные поступления в бюджет Южского муниципального района в 2020 году и плановом периоде 2021 и 2022 годов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2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5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 «</w:t>
      </w:r>
      <w:r>
        <w:rPr>
          <w:rFonts w:eastAsia="Arial Unicode MS" w:cs="Times New Roman" w:ascii="Times New Roman" w:hAnsi="Times New Roman"/>
          <w:sz w:val="28"/>
          <w:szCs w:val="28"/>
        </w:rPr>
        <w:t>Перечень главных администраторов доходов бюджета Южского муниципального района, закрепляемые за ними виды (подвиды) доходов бюджета Южского муниципального района на 2020 год и на плановый период 2021 и 2022 годов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3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4 «Источники внутреннего финансирования дефицита бюджета Южского муниципального района на 2020 год и на плановый период 2021 и 2022 годов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4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7.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(исполнительно-распорядительных органов Южского муниципального района)), группам видов расходов классификации расходов бюджета Южского муниципального района на 2020 год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5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8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Приложение № 7 «Распределение бюджетных ассигнований по целевым статьям (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(исполнительно-распорядительных органов Южского муниципального района)), группам видов расходов классификации расходов бюджета Южского муниципального района на плановый период 2021 и 2022 годов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6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9.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8 «Ведомственная структура расходов бюджета Южского муниципального района на 2020 год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7).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10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Приложение № 9 «Ведомственная структура расходов бюджета Южского муниципального района на плановый период 2021 и 2022 годов» 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8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0 «Распределение бюджетных ассигнований бюджета Южского муниципального района по разделам и подразделам классификации расходов бюджетов на 2020 год и на плановый период 2021 и 2022 годов» </w:t>
      </w:r>
      <w:r>
        <w:rPr>
          <w:rFonts w:eastAsia="Arial Unicode MS" w:cs="Times New Roman" w:ascii="Times New Roman" w:hAnsi="Times New Roman"/>
          <w:sz w:val="28"/>
          <w:szCs w:val="28"/>
        </w:rPr>
        <w:t>решения Совета Южского муниципального района от 20.12.2019 № 125 «О бюджете Южского муниципального района на 2020 год и на плановый период 2021 и 2022 годов» изложить в новой редакции (Приложение № 9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Контроль за исполнением настоящего решения Совета Южского муниципального района возложить на постоянно действующую комиссию </w:t>
      </w:r>
      <w:r>
        <w:rPr>
          <w:rFonts w:cs="Times New Roman" w:ascii="Times New Roman" w:hAnsi="Times New Roman"/>
          <w:bCs/>
          <w:sz w:val="28"/>
          <w:szCs w:val="28"/>
        </w:rPr>
        <w:t>Совета Южского муниципального района по экономической, бюджетной и аграрной политике (Н.Н. Рожкова).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eastAsia="Arial Unicode MS" w:cs="Times New Roman" w:ascii="Times New Roman" w:hAnsi="Times New Roman"/>
          <w:sz w:val="28"/>
          <w:szCs w:val="28"/>
        </w:rPr>
        <w:t>Опубликовать настоящее решение в официальном издании «Правовой Вестник Южского муниципального района».</w:t>
      </w:r>
      <w:r>
        <w:rPr>
          <w:rFonts w:eastAsia="Arial Unicode MS"/>
          <w:sz w:val="28"/>
          <w:szCs w:val="28"/>
        </w:rPr>
        <w:t xml:space="preserve">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14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Глава Южского                                      Председатель Совета Юж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муниципального района                     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.И. Оврашко                                          Е.А. Муратов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11:00Z</dcterms:created>
  <dc:creator>Татьяна Жирякова</dc:creator>
  <dc:description/>
  <cp:keywords/>
  <dc:language>en-US</dc:language>
  <cp:lastModifiedBy>1</cp:lastModifiedBy>
  <cp:lastPrinted>2019-02-18T08:51:00Z</cp:lastPrinted>
  <dcterms:modified xsi:type="dcterms:W3CDTF">2020-07-10T10:47:00Z</dcterms:modified>
  <cp:revision>34</cp:revision>
  <dc:subject/>
  <dc:title/>
</cp:coreProperties>
</file>